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GLIO 2013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7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46,3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,8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5,19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,44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55,56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1,6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58,33%       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5:53:00Z</dcterms:modified>
  <cp:revision>7</cp:revision>
  <dc:subject/>
  <dc:title> </dc:title>
</cp:coreProperties>
</file>